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ENIME SHPJEGUE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hoqëria </w:t>
      </w:r>
      <w:r>
        <w:rPr>
          <w:u w:val="single"/>
        </w:rPr>
        <w:t>OMNIFACTOR</w:t>
      </w:r>
      <w:r>
        <w:rPr/>
        <w:t xml:space="preserve"> Shpk i ka ndertuar Pasqyrat Financiare për vitin 2012 në bazë të Standardeve Kombëtare të Kontabilitetit dhe përkatësisht në mbështetje të plotë të SKK2. Kjo është hera e parë që shoqëria i ndërton dhe i paraqet Pasqyrat Financiare sipas SKK në bazë të Ligjit nr. 9228, datë 29.04.2004 “Për Kontabilitetitn dhe Pasqyrat Financiare”, neni 4. Pasqyrat Financiare jane pergatitur duke ndjekur e zbatuar </w:t>
      </w:r>
      <w:r>
        <w:rPr>
          <w:i/>
        </w:rPr>
        <w:t>Politikat Kryesore Kontabel</w:t>
      </w:r>
      <w:r>
        <w:rPr/>
        <w:t xml:space="preserve"> si : politika per njohjen  e aktiveve,per njohjen e detyrimeve ,njohjen e te drejtave ,njohjen e te ardhurave e shpenzimeve si dhe njohjen dhe vleresimin e tyre.Gjithashtu gjate pergatitjes se Pasqyrave Financiare jane pasur parasysh </w:t>
      </w:r>
      <w:r>
        <w:rPr>
          <w:i/>
        </w:rPr>
        <w:t>Parimet</w:t>
      </w:r>
      <w:r>
        <w:rPr/>
        <w:t xml:space="preserve">  informacionit: si Parimi i te drejtave dhe detyrimeve te konstatuara,Parimi i Njesise Ekonomike Raportuese,Parimi i vijimesise se veprimtarise ekonomoke si dhe Parimi i Kompesimit.</w:t>
      </w:r>
      <w:r>
        <w:rPr>
          <w:i/>
        </w:rPr>
        <w:t>Karakteristikat</w:t>
      </w:r>
      <w:r>
        <w:rPr/>
        <w:t xml:space="preserve"> cilesore te pergatitjes se Pasqyrave Financiare jane ato qe e bejne informacionin e pasqyrave financiare te dobishem per perdoruesin.Karakteristikat kryesore qe jane mbajtur parasysh gjate hartimit te Pasqyrave Financiare te vitit 2012 jane :Kuptueshmeria,Rendesia dhe Materialiteti,Besueshmeria,,Parimi I Paraqitjes me Besnikeri parimi i Perparesise se permbajtjes ekonomike mbi formen ligjore,Paanshmeria,Parimi i maturise,Parimi i plotesise.Qendrushmeria dhe Krahasueshmer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 vijim do të interpretojmë vlerat e paraqitura në pasqyrat përkatë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KTIV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ilanci Kontabël nis me Zeri I.1. </w:t>
      </w:r>
      <w:r>
        <w:rPr>
          <w:i/>
        </w:rPr>
        <w:t>Aktive monetare</w:t>
      </w:r>
      <w:r>
        <w:rPr/>
        <w:t xml:space="preserve"> të cilat arrijnë në fund të vitit vlerën 20,349,161leke. Zëri  I.3. (ii) paraqet vleren e</w:t>
      </w:r>
      <w:r>
        <w:rPr>
          <w:i/>
        </w:rPr>
        <w:t xml:space="preserve"> Aktive te mbajtura per tregetim perbehet nga depozita ne vleren leke</w:t>
      </w:r>
      <w:r>
        <w:rPr/>
        <w:t>, Zeri I.3. (iii)</w:t>
      </w:r>
      <w:r>
        <w:rPr>
          <w:i/>
        </w:rPr>
        <w:t xml:space="preserve"> </w:t>
      </w:r>
      <w:r>
        <w:rPr/>
        <w:t>paraqet vleren e tatim fitimit te mbipaguar ne fund te vitit 2012 per 0  leke, TVSH gjendjen kreditore ne 31 dhjetor 2012 per 0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leke, vleren e parapagimeve te furnitoreve ne mbyllje te vitit per </w:t>
      </w:r>
      <w:r>
        <w:rPr>
          <w:rFonts w:cs="Arial" w:ascii="Arial" w:hAnsi="Arial"/>
          <w:sz w:val="20"/>
          <w:szCs w:val="20"/>
        </w:rPr>
        <w:t xml:space="preserve">0  </w:t>
      </w:r>
      <w:r>
        <w:rPr/>
        <w:t xml:space="preserve">leke.. Zëri I.4. (iv) </w:t>
      </w:r>
      <w:r>
        <w:rPr>
          <w:i/>
        </w:rPr>
        <w:t>Mallra per Rishitje</w:t>
      </w:r>
      <w:r>
        <w:rPr/>
        <w:t xml:space="preserve"> paraqet vlerën e </w:t>
      </w:r>
      <w:r>
        <w:rPr>
          <w:i/>
        </w:rPr>
        <w:t>mallrave</w:t>
      </w:r>
      <w:r>
        <w:rPr/>
        <w:t xml:space="preserve"> gjendjen në magazinë të cilat do të shiten ne  vitin pasardhës per </w:t>
      </w:r>
      <w:r>
        <w:rPr>
          <w:rFonts w:cs="Arial" w:ascii="Arial" w:hAnsi="Arial"/>
          <w:sz w:val="20"/>
          <w:szCs w:val="20"/>
        </w:rPr>
        <w:t xml:space="preserve">0 </w:t>
      </w:r>
      <w:r>
        <w:rPr/>
        <w:t>leke. Zeri 3(i) Kerkese te tjera te arketueshme 5,683,778 leke. 3.(ii) Kerkesa te tjera te arketueshme 122,034 leke perben interesin e akumuluar te financimeve por te pa arketua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Totali i Aktiveve Afatshkurtera per  leke</w:t>
      </w:r>
      <w:r>
        <w:rPr/>
        <w:t xml:space="preserve"> perbehet nga shuma e vlerave te siperpermendur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eri II 2(iii) Makineri dhe pajisje, makine ze vlere 747,881 leke te perbere nga pajisjet informatike dhe pajisje zy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KTIVET    TOTALI   26,902,854le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TYRIMET DHE KAPITAL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ër pjesën e detyrimeve I 3(ii) te pagueshme ndaj punonjesve 124,336 leke. 3(ii) Detyrime tatimore 96386 leke 3 (iv) Detyrime te tjera 436,088 leke. Totali i detyrimeve afatshkurtra ze vleren 656,810 leke . 5. Provizionet ne vleren 56,838 leke Ne pjesen III KAPITALI Zeri III. 3.</w:t>
      </w:r>
      <w:r>
        <w:rPr>
          <w:i/>
        </w:rPr>
        <w:t xml:space="preserve">Kapitali Aksionar </w:t>
      </w:r>
      <w:r>
        <w:rPr/>
        <w:t xml:space="preserve"> në vlerën 25,000,000 leke perfaqeson vleren e kapitalit te nenshkruar. Zeri III.7. </w:t>
      </w:r>
      <w:r>
        <w:rPr>
          <w:i/>
        </w:rPr>
        <w:t>Rezerva Ligore</w:t>
      </w:r>
      <w:r>
        <w:rPr/>
        <w:t xml:space="preserve"> per  leke, perfaqeson rezervat ligjore te krijuara  gjate veprimtarise ekonomike deri ne mbyllje te vitit 2012.Zeri III.10.</w:t>
      </w:r>
      <w:r>
        <w:rPr>
          <w:i/>
        </w:rPr>
        <w:t>Fitimi (Humbja)) i vitit financiar</w:t>
      </w:r>
      <w:r>
        <w:rPr/>
        <w:t xml:space="preserve">  perfaqeson Fitimin  e shoqerise në vlerën 920,325  lekë e krijuar vetem ne vitin 2012 Fitimi i mbartur nga periudhat e mepareshme eshte ne vleren </w:t>
      </w:r>
      <w:r>
        <w:rPr>
          <w:rFonts w:cs="Arial" w:ascii="Arial" w:hAnsi="Arial"/>
          <w:sz w:val="20"/>
          <w:szCs w:val="20"/>
        </w:rPr>
        <w:t>268,881 leke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 Në total  KAPITALI  25,000,000  lekë së bashku me Detyrimet arrijnë vlerën 26,902,854  leke  qe perben  Totali I Detyrimeve  dhe kapita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DETYRIMET DHE KAPITALI    TOTALI   26,902,854 lek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E ARDHURAT DHE SHPENZIMET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/>
        <w:t xml:space="preserve">Pasqyra e të Ardhurave dhe Shpenzime e ndërtuar sipas Natyrës, fillon me :Zëri 2. </w:t>
      </w:r>
      <w:r>
        <w:rPr>
          <w:i/>
        </w:rPr>
        <w:t>Te ardhura nga veprimtaria e firmes ne vleren 3,548,848 leke</w:t>
      </w:r>
      <w:r>
        <w:rPr/>
        <w:t>. Zeri 5.</w:t>
      </w:r>
      <w:r>
        <w:rPr>
          <w:i/>
        </w:rPr>
        <w:t>Kosto e punës</w:t>
      </w:r>
      <w:r>
        <w:rPr/>
        <w:t xml:space="preserve"> për këto shitje arrin në vlerën prej (2,005,210) leke,nga te cilat për </w:t>
      </w:r>
      <w:r>
        <w:rPr>
          <w:i/>
        </w:rPr>
        <w:t>pagat e punonjësv</w:t>
      </w:r>
      <w:r>
        <w:rPr/>
        <w:t xml:space="preserve">e dhe (1,740,505) leke, për </w:t>
      </w:r>
      <w:r>
        <w:rPr>
          <w:i/>
        </w:rPr>
        <w:t xml:space="preserve">sigurimet shoqërore (264,705) </w:t>
      </w:r>
      <w:r>
        <w:rPr/>
        <w:t xml:space="preserve">leke që paguan njësia në emër të punonjësve. Zeri 6. </w:t>
      </w:r>
      <w:r>
        <w:rPr>
          <w:i/>
        </w:rPr>
        <w:t>Amortizime  dhe zhvleresime</w:t>
      </w:r>
      <w:r>
        <w:rPr/>
        <w:t xml:space="preserve"> kemi vleren (90,395), Zeri 8 Dhpenzime te tjera ushtrimore zene vleren (155.984) leke Zeri 9. </w:t>
      </w:r>
      <w:r>
        <w:rPr>
          <w:i/>
        </w:rPr>
        <w:t xml:space="preserve">Fitim apo humbja nga veprimtaria kryesore fitim 1,012,342 leke </w:t>
      </w:r>
      <w:r>
        <w:rPr/>
        <w:t xml:space="preserve"> per  leke perfaqeson diferencen e Te ardhurave nga shitja me shpenzimet direkte te ushtrimit. Zeri 12.3. </w:t>
      </w:r>
      <w:r>
        <w:rPr>
          <w:i/>
        </w:rPr>
        <w:t>Fitimet ose humbjet nga kursi i këmbimit</w:t>
      </w:r>
      <w:r>
        <w:rPr/>
        <w:t xml:space="preserve"> si rezultat i transaksioneve në valutë fitim prej 4,579</w:t>
      </w:r>
      <w:r>
        <w:rPr>
          <w:rFonts w:cs="Arial" w:ascii="Arial" w:hAnsi="Arial"/>
          <w:sz w:val="20"/>
          <w:szCs w:val="20"/>
        </w:rPr>
        <w:t xml:space="preserve"> le</w:t>
      </w:r>
      <w:r>
        <w:rPr/>
        <w:t xml:space="preserve">ke , Zeri 12.4. </w:t>
      </w:r>
      <w:r>
        <w:rPr>
          <w:i/>
        </w:rPr>
        <w:t>Shpenzime te tjera financiare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 xml:space="preserve"> per 5662  provigjione te mbajtura per financimet e shoqerise</w:t>
      </w:r>
      <w:r>
        <w:rPr/>
        <w:t xml:space="preserve">. </w:t>
      </w:r>
      <w:r>
        <w:rPr>
          <w:i/>
        </w:rPr>
        <w:t>Për gjithë veprimtarinë e kryer gjatë viti korrent shoqëri  ka shpenzuar për detyrim ndaj shtetit në formën e tatim fitimit vleren 102,258 leke</w:t>
      </w:r>
      <w:r>
        <w:rPr/>
        <w:t xml:space="preserve"> Nga krahasimi  vlerave te mesiperme  del </w:t>
      </w:r>
      <w:r>
        <w:rPr>
          <w:i/>
        </w:rPr>
        <w:t>rezultati i vitit  Fitimi</w:t>
      </w:r>
      <w:r>
        <w:rPr/>
        <w:t xml:space="preserve"> prej 920,325 leke, shifër e cila është e transferuar edhe ne bilancin kontabël në zërin përkatës te rezultatit te ushtrim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REZULTATI I VITIT USHTRIMOR FITIMI  920,325 LE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KONTABILISTI</w:t>
        <w:tab/>
        <w:tab/>
        <w:tab/>
        <w:tab/>
        <w:t xml:space="preserve">        ADMINISTRAT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q-A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39:00Z</dcterms:created>
  <dc:creator>Personal</dc:creator>
  <dc:description/>
  <cp:keywords/>
  <dc:language>en-US</dc:language>
  <cp:lastModifiedBy>Personal</cp:lastModifiedBy>
  <cp:lastPrinted>2012-03-22T10:45:00Z</cp:lastPrinted>
  <dcterms:modified xsi:type="dcterms:W3CDTF">2013-03-30T12:36:00Z</dcterms:modified>
  <cp:revision>15</cp:revision>
  <dc:subject/>
  <dc:title>SHENIME SHPJEGUESE</dc:title>
</cp:coreProperties>
</file>